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6.Litér ivóvízellátó víziközmű-rendsz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tér 2. sz. kú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02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llámvédelmi rekonstrukci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vízmű villámvédelmi rendszere elavult. A villamos biztonságtechnikai felülvizsgálaton nem megfelelt minősítést kapott. A nem megfelelősségek gazdaságosan nem javíthatóak, szükséges a felújítá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8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11:00Z</dcterms:created>
  <dc:creator>Kollár Krisztina</dc:creator>
  <dc:description/>
  <cp:keywords/>
  <dc:language>en-US</dc:language>
  <cp:lastModifiedBy>soo0sar</cp:lastModifiedBy>
  <cp:lastPrinted>2014-07-23T09:23:00Z</cp:lastPrinted>
  <dcterms:modified xsi:type="dcterms:W3CDTF">2014-09-05T12:43:00Z</dcterms:modified>
  <cp:revision>2</cp:revision>
  <dc:subject/>
  <dc:title>Víziközmű rendszer megnevezése: 20</dc:title>
</cp:coreProperties>
</file>